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>
          <w:bCs/>
          <w:sz w:val="22"/>
        </w:rPr>
      </w:pPr>
      <w:r>
        <w:rPr/>
        <w:t>МРЗ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и максимальный размеры для стенового типа кассетного исполнения соответствуют таблице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6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z w:val="22"/>
        </w:rPr>
        <w:t>С уважением, 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play.google.com/store/apps/details?id=com.VEZA.ARModels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veza.ru/bim_models/plagin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1-22T10:19:00Z</dcterms:modified>
  <cp:revision>26</cp:revision>
  <dc:subject/>
  <dc:title/>
</cp:coreProperties>
</file>